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закону Тве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изменений в закон Тве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б областном бюджете Тверской области на 201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на плановый период 2014 и 201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закону Тве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б областном бюджете Тверской области на 201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на плановый период 2014 и 2015 годов»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главных администратор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ов областного бюджета на 2013 год и на плановый период 2014 и 2015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4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2742"/>
        <w:gridCol w:w="5833"/>
      </w:tblGrid>
      <w:tr>
        <w:trPr>
          <w:tblHeader w:val="true"/>
          <w:trHeight w:val="570" w:hRule="atLeast"/>
        </w:trPr>
        <w:tc>
          <w:tcPr>
            <w:tcW w:w="4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8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ого администра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ов областного бюджета</w:t>
            </w:r>
          </w:p>
        </w:tc>
      </w:tr>
      <w:tr>
        <w:trPr>
          <w:tblHeader w:val="true"/>
          <w:trHeight w:val="1109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ого админист-ратора доходов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ов областного бюджета</w:t>
            </w:r>
          </w:p>
        </w:tc>
        <w:tc>
          <w:tcPr>
            <w:tcW w:w="5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</w:tr>
      <w:tr>
        <w:trPr>
          <w:tblHeader w:val="true"/>
          <w:trHeight w:val="303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0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авительство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2062 02 0000 13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, поступающие в порядке возмещения расходов, понесенных в связи с эксплуатацией имущества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19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программ поддержки социально ориентированных некоммерческих организац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01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содержание депутатов Государственной Думы и их помощник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02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содержание членов Совета Федерации и их помощник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0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аконодательное Собрание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02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содержание членов Совета Федерации и их помощник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топливно-энергетического комплекса и жилищно-коммунального хозяйств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3 02030 02 0000 18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3 02040 02 0000 18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3 02050 02 0000 18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3 02060 02 0000 18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1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экономического развит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09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03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имущественных и земельных отношений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082 01 0000 11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1020 02 0000 12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2082 02 0000 12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5012 04 0000 12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5022 02 0000 12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5032 02 0000 12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5072 02 0000 12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сдачи в аренду имущества, составляющего казну субъекта Российской Федерации (за исключением земельных участков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7012 02 0000 12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8020 02 0000 12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редства, получаемые от передач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9042 02 0000 12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1020 02 0000 41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продажи квартир, находящих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2022 02 0000 41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2023 02 0000 41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2022 02 0000 44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2023 02 0000 44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3020 02 0000 41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3020 02 0000 44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6012 04 0000 43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6022 02 0000 43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2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авное управление по государственной охране объектов культурного наслед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71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здравоохранен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1992 02 0000 13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доходы от оказания платных услуг (работ) получателями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2062 02 0000 13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, поступающие в порядке возмещения расходов, понесенных в связи с эксплуатацией имущества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42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государственную поддержку внедрения комплексных мер модернизации образования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95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10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мероприятий, направленных на формирование здорового образа жизни, включая сокращение потребления алкоголя и табак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26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мероприятия, направленные на обследование населения с целью выявления туберкулеза, лечения больных туберкулезом, профилактические мероприят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27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финансовое обеспечение закупок диагностических средств для выявления и мониторинга лечения лиц, инфицированных вирусами имумунодефицита человека и гепатитов В и С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28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закупки оборудования и расходных материалов для неонатального и аудиологического скрининг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29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мероприятия по пренатальной (дородовой) диагностике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54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существление переданных полномочий Российской Федерации в сфере охраны здоровья граждан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68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изделиями медицинского назначения, а также специализированными продуктами лечебного питания для детей-инвалид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17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42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43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единовременные компенсационные выплаты медицинским работникам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55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В и С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7 02030 02 0000 18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безвозмездные поступлени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итет по делам культуры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25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41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52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государственную поддержку муниципальных учреждений культуры, находящихся на территориях сельских поселе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4 02010 02 0000 18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едоставление негосударственными организациями грантов для получателей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образован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082 01 0000 11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300 01 0000 11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государственные пошлины за совершение прочих юридически значимых действий, подлежащие зачислению в бюджет субъекта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37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ежемесячное денежное вознаграждение за классное руководство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67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ощрение лучших учителе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45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модернизацию региональных систем общего образова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52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затрат в связи с предоставлением учителям общеобразовательных учреждений ипотечного кредит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204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модернизацию региональных систем дошкольного образова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999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сидии бюджетам субъектов Российской Федераци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60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42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999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жбюджетные трансферты, передаваемые бюджетам субъектов Российской Федераци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сельского хозяйств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12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элитного семено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14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производства льна и конопл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17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27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28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компенсацию части затрат на приобретение средств химической защиты расте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39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племенного животно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40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- 2011 годах для осуществления промышленного рыбоводства, в 2012 году для разведения одомашненных видов и пород рыб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64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65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77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82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компенсацию части затрат на приобретение средств химиз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85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98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экономически значимых региональных программ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46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развития консультационной помощи сельхозтоваропроизводителям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53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начинающих фермер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54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азвитие семейных животноводческих ферм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60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74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затрат на приобретение элитных семян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78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экономически значимых региональных программ в области растение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1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2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3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4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5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племенного животно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6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1 литр реализованного товарного молок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9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экономически значимых региональных программ в области живоно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0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1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2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3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племенного крупного рогатого скота мясного направле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4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экономически значимых региональных программ по развитию мясного ското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5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процентной ставки по инвестиционным кредитам на строительство и реконструкцию объектов мясного ското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6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начинающих фермер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7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азвитие семейных животноводческих ферм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8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9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8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авное управление "Государственная инспекция по ветеринарии"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10 02 0000 18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бюджетными учреждениями остатков субсидий прошлых лет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финансов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2020 02 0000 12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азмещения временно свободных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3020 02 0000 12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центы, полученные от предоставления бюджетных кредитов внутри страны за счет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18020 02 0000 14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нежные взыскания (штрафы) за нарушение бюджетного законодательства (в части бюджетов субъектов Российской Федерации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42020 02 0000 14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нежные взыскания (штрафы) за нарушение условий договоров (соглашений) о предоставлении бюджетных кредитов за счет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7 11000 02 0000 18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озврат декларационного платежа, уплаченного в период с 1 марта 2007 года и до 1 января 2008 года при упрощенном декларировании доход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7 12020 02 0000 18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елевые отчисления от региональных государственных лотере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1001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тации бюджетам субъектов Российской Федерации на выравнивание бюджетной обеспеченност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1003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тации бюджетам субъектов Российской Федерации на поддержку мер по обеспечению сбалансированности бюджет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1007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тации бюджетам субъектов Российской Федерации на предоставление дотаций бюджетам закрытых административно-территориальных образова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999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субсидии бюджетам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10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переселение граждан из закрытых административно-территориальных образова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18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развитие и поддержку социальной и инженерной инфраструктуры закрытых административно-территориальных образова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8 02000 02 0000 18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транспорт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172 01 0000 11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9032 02 0000 12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эксплуатации и использования имущества автомобильных дорог, находящих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1520 02 0000 13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2062 02 0000 13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, поступающие в порядке возмещения расходов, понесенных в связи с эксплуатацией имущества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 02020 02 0000 14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ежи, взимаемые государственными органами (организациями) субъектов Российской Федерации за выполнение определенных функц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37020 02 0000 14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46000 02 0000 14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субъектов Российской Федерации, либо в связи с уклонением от заключения таких контрактов или иных договор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авное управление информационных технологий и связи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202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информационно-навигационное обеспечение автомобильных маршрутов по транспортным коридорам "Север-Юг" и "Восток-Запад"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строительств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77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32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риобретение оборудования для быстровозводимых физкультурно-оздоровительных комплексов, включая металлоконструкции и металлоиздел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77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беспечение жильем граждан, уволенных с военной службы (службы), и приравненных к ним лиц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авное управление по труду и занятости населен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46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01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25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итет по делам молодежи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социальной защиты населен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05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здоровление дете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47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11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18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72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73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999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сидии бюджетам субъектов Российской Федераци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01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плату жилищно-коммунальных услуг отдельным категориям граждан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04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беспечение мер социальной поддержки для лиц, награжденных знаком "Почетный донор СССР", "Почетный донор России"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10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11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12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20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53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69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70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999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венции бюджетам субъектов Российской Федераци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20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ам субъектов Российской Федерации на выплату единовременного денежного поощрения при награждении орденом "Родительская слава"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Архивный отдел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300 01 0000 11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государственные пошлины за совершение прочих юридически значимых действий, подлежащие зачислению в бюджет субъекта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1992 02 0000 13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доходы от оказания платных услуг (работ) получателями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итет по физической культуре и спорту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340 01 0000 11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выдачу свидетельства о государственной аккредитации региональной спортивн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33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авное управление "Государственная инспекция по надзору за техническим состоянием самоходных машин и других видов техники"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142 01 0000 11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, временного удостоверения на право управления самоходными машинам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160 01 0000 11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360 01 0000 11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государственную регистрацию договора о залоге транспортных средств, включая выдачу свидетельства,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, в части регистрации залога тракторов, самоходных дорожно- строительных машин и иных машин и прицепов к ним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 02020 02 0000 14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ежи, взимаемые государственными органами (организациями) субъектов Российской Федерации за выполнение определенных функц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4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тдел записи актов гражданского состоян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03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государственную регистрацию актов гражданского состоя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природных ресурсов и экологии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082 01 0000 11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262 01 0000 11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350 01 0000 11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выдачу исполнительными органами государственной власти субъектов Российской Федерации, уполномоченными в области контроля (надзора), свидетельства об аккредитации с целью признания компетентности организаций в соответствующей сфере науки, техники и хозяйственной деятельности для участия в проведении мероприятий по контролю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9042 02 0000 12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2012 01 0000 12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 местного значе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2052 01 0000 12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2102 02 0000 12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платежи при пользовании недрами по участкам недр местного значе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5020 02 0000 12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пользование водными объектами, находящими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6020 02 0000 12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в виде платы за предоставление рыбопромыслового участка,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, находящих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7020 02 0000 12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, полученные от продажи на аукционе права на заключение договора о закреплении долей квот добычи (вылова) водных биологических ресурсов и (или) договора пользования водными биологическими ресурсами, находящими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05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рганизацию, регулирование и охрану водных биологических ресурс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06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храну и использование охотничьих ресурс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19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существление отдельных полномочий в области водных отноше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31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32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лесного хозяйств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4013 02 0000 12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использование лесов, расположенных на землях лесного фонда, в части, превышающей минимальный размер платы по договору купли-продажи лесных насажде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4014 02 0000 12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использование лесов, расположенных на землях лесного фонда, в части, превышающей минимальный размер арендной платы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4015 02 0000 12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использование лесов, расположенных на землях лесного фонда, в части платы по договору купли-продажи лесных насаждений для собственных нужд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4080 02 0000 12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доходы от использования лесного фонда Российской Федерации и лесов иных категорий (по обязательствам, возникшим до 1 января 2007 года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24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риобретение специализированной лесопожарной техники и оборудова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18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существление отдельных полномочий в области лесных отноше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3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Тверской области по обеспечению контрольных функц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082 01 0000 11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 06041 02 0000 11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боры за выдачу органами государственной власти субъектов Российской Федерации лицензий на розничную продажу алкогольной продук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3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авное управление региональной безопасности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1992 02 0000 13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доходы от оказания платных услуг (работ) получателями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07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15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существление первичного воинского учета на территориях, где отсутствуют военные комиссариаты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ные доходы областного бюджета, администрирование которых может осуществляться главными администраторами доходов областного бюджета, указанными в приложении 4, в пределах их компетен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9012 02 0000 12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9022 02 0000 12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аспоряжения правами на результаты научно-технической деятельности, находящими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2992 02 0000 13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доходы от компенсации затрат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4020 02 0000 42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продажи нематериальных активов, находящих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23021 02 0000 14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23022 02 0000 14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32000 02 0000 14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33020 02 0000 14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 &lt;1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90020 02 0000 14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&lt;1&gt;,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7 01020 02 0000 18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евыясненные поступления, зачисляемые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7 05020 02 0000 18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неналоговые доходы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30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40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50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60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10 02 0000 18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бюджетными учреждениями остатков субсидий прошлых лет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20 02 0000 18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автономными учреждениями остатков субсидий прошлых лет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30 02 0000 180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иными организациями остатков субсидий прошлых лет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9 02000 02 0000 15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&lt;4&gt;</w:t>
            </w:r>
          </w:p>
        </w:tc>
      </w:tr>
      <w:tr>
        <w:trPr>
          <w:trHeight w:val="323" w:hRule="atLeast"/>
        </w:trPr>
        <w:tc>
          <w:tcPr>
            <w:tcW w:w="992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992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&lt;1&gt; 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Тверской области, так и органами местного самоупра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&lt;2&gt;  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 бюдже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&lt;3&gt;  Администраторами поступлений по подгруппе доходов "2 18 00000 00   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" (в части доходов, зачисляемых в бюджеты субъектов Российской Федерации) являются органы государственной власти, предоставившие соответствующие субсидии, субвенции и иные межбюджетные трансферты, имеющие целевое назнач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&lt;4&gt;  Администраторами поступлений по подгруппе доходов "2 19 00000 00   возврат остатков субсидий, субвенций и иных межбюджетных трансфертов, имеющих целевое назначение, прошлых лет" (в части возврата из бюджетов субъектов Российской Федерации) являются органы, уполномоченные в соответствии с законодательством и нормативными правовыми актами на использование указанных денежных средств.</w:t>
            </w:r>
          </w:p>
        </w:tc>
      </w:tr>
    </w:tbl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20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25:00Z</dcterms:created>
  <dc:creator>Chizhova</dc:creator>
  <dc:description/>
  <cp:keywords/>
  <dc:language>en-US</dc:language>
  <cp:lastModifiedBy>Chizhova</cp:lastModifiedBy>
  <cp:lastPrinted>2013-09-06T10:51:00Z</cp:lastPrinted>
  <dcterms:modified xsi:type="dcterms:W3CDTF">2013-09-06T11:10:00Z</dcterms:modified>
  <cp:revision>3</cp:revision>
  <dc:subject/>
  <dc:title/>
</cp:coreProperties>
</file>